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5/ЗКЦ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04.06.2024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5/ЗКЦ-ДГТ/24 на право заключения договора на выполнение работ по ремонту лестницы 2й этаж, коридор 1й этаж, рабочих кабинетов № 102,103 АПЗ по адресу: г. Хабаровск ул. Шеронова,56 (далее – запрос котировок №15/ЗКЦ-ДГТ/2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15/ЗКЦ-ДГТ/24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5/ЗКЦ-ДГТ/24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 018 270 (один миллион восемнадцать тысяч двести семьдесят) руб. 36 коп. без НДС (1 221 924,4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1.07.2024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04.06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30.05.2024 13:03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 (Дата и время подачи заявки на ЭТП 31.05.2024 02:56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15/ЗКЦ-ДГТ/24, установлено, что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 xml:space="preserve">Претендент № 1 </w:t>
      </w:r>
      <w:r>
        <w:rPr>
          <w:bCs/>
          <w:sz w:val="24"/>
          <w:szCs w:val="24"/>
        </w:rPr>
        <w:t>в составе котировочной заявк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редставил документы, предусмотренные п.п.1.1.9., п.1.2., 2.5., 2.3.3. котировочной документации в подтверждение соответствия претендента требованиям котировочной документации запроса котировок №15/ЗКЦ-ДГТ/24 за исключением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>а)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в подтверждение требований перечисления 3) п.п. 2.5.1.6 котировочной документации, для подтверждения полномочий лица, подписавшего котировочную заявку представлено Решение № 1 от 04 февраля 2019 года, в соответствии с пунктом 5 которого, принято решение, назначить директором Претендента № 1 сроком на пять лет. Уставом общества Претендента № 1 единоличный исполнительный орган - директор общества избирается сроком на пять лет. По состоянию на 29.05.2024, дату подписания котировочной заявки, полномочия лица, подписавшего котировочную заявку истекл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б) в подтверждение требований перечисления а) п.п. 2.3.3. и перечисления 8) п.п. 2.5.1.6 котировочной документации не представлена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. 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 xml:space="preserve">Претендент № 1 </w:t>
      </w:r>
      <w:r>
        <w:rPr>
          <w:bCs/>
          <w:sz w:val="24"/>
          <w:szCs w:val="24"/>
        </w:rPr>
        <w:t>не соответствует требованиям перечислений а) п.п. 2.3.3., 3), 8) п.п. 2.5.1.6 котировочной документации, запроса котировок №15/ЗКЦ-ДГТ/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ретендент № 2</w:t>
      </w:r>
      <w:r>
        <w:rPr>
          <w:bCs/>
          <w:sz w:val="24"/>
          <w:szCs w:val="24"/>
        </w:rPr>
        <w:t xml:space="preserve"> в составе котировочной заявк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ставил необходимые документы, предусмотренные п.п. 1.1.9., п.1.2., 2.3.3., 2.5. котировочной документации запроса котировок №15/ЗКЦ-ДГТ/24.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тендент № 2 соответствует требованиям котировочной документации запроса котировок №15/ЗКЦ-ДГТ/24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Отказать в допуске к участию в запросе котировок №15/ЗКЦ-ДГТ/24 Претенденту № 1 в связи с несоответствием его котировочной заявки требованиям, установленным перечислениями а) п.п. 2.3.3., 3), 8) п.п. 2.5.1.6 котировочной документации, запроса котировок №15/ЗКЦ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запросе котировок №15/ЗКЦ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2 – Участником № 2 запроса котировок №15/ЗКЦ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запросе котировок №15/ЗКЦ-ДГТ/24 допущен один Претендент признать запрос котировок №15/ЗКЦ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На основании п.п. 2.8.2. котировочной документации запроса котировок №15/ЗКЦ-ДГТ/24 заключить договор с Участником № 2 по цене его финансово-коммерческого предложения 1 018 270 (один миллион восемнадцать тысяч двести семьдесят) руб. 36 коп. без НДС (1 221 924,43 руб. с НДС 20%), с учетом требований п.п. 3.2.2. котировоч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3-05-29T19:18:00Z</cp:lastPrinted>
  <dcterms:modified xsi:type="dcterms:W3CDTF">2024-06-05T08:20:00Z</dcterms:modified>
  <cp:revision>97</cp:revision>
  <dc:subject/>
  <dc:title/>
</cp:coreProperties>
</file>